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BATCH LANGUAGE-PLUS 4.09a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6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</w:t>
        <w:tab/>
        <w:t>We're delighted you're trying out EBL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EBL-Plus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9a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sysops who wish to distribute EBL-Plu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NDOR.DOC and SYSOP.DOC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9a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EBL-Plus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 EBL-Plus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gram. It is Copyright (c) 1982-1998 by Seaware Cor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</w:t>
        <w:tab/>
        <w:t>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make a registration payment to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</w:t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9a</w:t>
        <w:tab/>
        <w:tab/>
        <w:tab/>
        <w:tab/>
        <w:tab/>
        <w:tab/>
        <w:t xml:space="preserve">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ware Corp.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EBL-Plus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written permission from Seaware</w:t>
      </w:r>
    </w:p>
    <w:p>
      <w:pPr>
        <w:pStyle w:val="PreformattedText"/>
        <w:bidi w:val="0"/>
        <w:jc w:val="left"/>
        <w:rPr/>
      </w:pPr>
      <w:r>
        <w:rPr/>
        <w:tab/>
        <w:t xml:space="preserve">  Corp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ab/>
        <w:t xml:space="preserve"> 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our Internet World Wide Web home p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hadow.net/~se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 or require additional information.</w:t>
        <w:tab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aware Corp.</w:t>
        <w:tab/>
        <w:tab/>
        <w:t xml:space="preserve">  FAX Info:  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ost Office Box 14666</w:t>
        <w:tab/>
        <w:t xml:space="preserve">  EMail:      seaware@yahoo.com</w:t>
      </w:r>
    </w:p>
    <w:p>
      <w:pPr>
        <w:pStyle w:val="PreformattedText"/>
        <w:bidi w:val="0"/>
        <w:jc w:val="left"/>
        <w:rPr/>
      </w:pPr>
      <w:r>
        <w:rPr/>
        <w:tab/>
        <w:t xml:space="preserve">      Fremont, CA 945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</w:t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