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BATCH LANGUAGE-PLUS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6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BBS sysops:  We understand that you probably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.  That's okay!  We'd be delighted to have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our software so long as you keep all our files togeth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old versions of our product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 EBL-Plus 4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EBL-Plus should refer to VENDOR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encourages you to pos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BL-Plus on your web page or BB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ny BBS'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BBS's add a small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nto the compressed fil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cceptable and may be used, provided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</w:t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9a</w:t>
        <w:tab/>
        <w:tab/>
        <w:tab/>
        <w:tab/>
        <w:tab/>
        <w:tab/>
        <w:t xml:space="preserve">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.  If the version you have is over twelve</w:t>
      </w:r>
    </w:p>
    <w:p>
      <w:pPr>
        <w:pStyle w:val="PreformattedText"/>
        <w:bidi w:val="0"/>
        <w:jc w:val="left"/>
        <w:rPr/>
      </w:pPr>
      <w:r>
        <w:rPr/>
        <w:tab/>
        <w:t xml:space="preserve">  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current version.  This version was released in Nov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reserves the right to withdraw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our Internet World Wide Web home p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hadow.net/~se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 or require additional information.</w:t>
        <w:tab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  <w:tab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aware Corp.</w:t>
        <w:tab/>
        <w:tab/>
        <w:t xml:space="preserve">  FAX Info:  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ost Office Box 14666</w:t>
        <w:tab/>
        <w:t xml:space="preserve">  EMail:      seaware@yahoo.com</w:t>
      </w:r>
    </w:p>
    <w:p>
      <w:pPr>
        <w:pStyle w:val="PreformattedText"/>
        <w:bidi w:val="0"/>
        <w:jc w:val="left"/>
        <w:rPr/>
      </w:pPr>
      <w:r>
        <w:rPr/>
        <w:tab/>
        <w:t xml:space="preserve">      Fremont, CA 945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</w:t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